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</w:t>
      </w:r>
      <w:r>
        <w:rPr>
          <w:sz w:val="40"/>
          <w:szCs w:val="40"/>
        </w:rPr>
        <w:t>Home Connections Assignment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1 - Parents, write a letter to tell the teacher  all about your son or daugh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2- Students, ask your parents to tell you what their hopes and dreams for you are. Write down what they tell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3- Students, ask your parents to tell you the story of your name. Write down what they tell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4- Students, ask your parents to tell you about a friend they had when they were young. Write down what they tell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5- Students, ask your parents what they look for in a friend. Write down what they tell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6- Students, ask your parents what they think should be done to create a better world. What would they like to change? Write down what they tell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7- Students, ask your parents to tell you their advice for being a good person and having a good life. Write down what they tell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8- Students, ask your parents to tell you a family story about a trip or visit. Write down what they tell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9- Students, ask your parents to tell a family story about an interesting relative. Write down what they tell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10- Students, ask your parents to tell you about a typical day in their life. Write down what they tell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11- Students, Ask your parents to tell you about an exciting adventure they had when they were young. Write down what they tell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12- Students, take home a book and read it together with your parents. Talk about what it means. Write down what it me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13- Students, ask your parents what their life was like when they were your age. Write down what they tell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14- Students, solve a math problem together with your parents. Explain how it was solved. Write down how you did it 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15-Students, talk together with your parents about the favorite things you like about life in the U.S. Talk about what you don’t like. Write down their views and yours.</w:t>
      </w:r>
    </w:p>
    <w:p>
      <w:pPr>
        <w:pStyle w:val="Normal"/>
        <w:rPr/>
      </w:pPr>
      <w:r>
        <w:rPr/>
        <w:t>Week 16-Students, talk together with your family members and ask them what their favorite and least favorite thing was about life in the home country. Write down what they tell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17-Students, ask your parents to tell you about learning to swim,  to ride a bike, to skate, to drive a car  or something else. Write down what they tell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18- Students, ask your parents to tell you what they think are habits that make them more effective at work or with family and friends. Write down what they tell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19- Students, work with your parents to come up with a list of 10 bad ideas. Write them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20- Students, ask your parents about a time they tried to do something and it didn’t turn out the way they planned. Write down what they tell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21-Students, ask your parents about a time when relatives came to visit. Write down what they tell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22-Students, ask your parents to tell you five things they believe about your education. Write down what they tell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23-Students, ask your parents to tell you about a time when they were frightened. Write down what they tell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24- Students, do something fun with your family and write down what you d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25- Students, watch a TV show with your parents and talk about it afterwards. Write down what you talked ab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26- Students, ask your parents what their favorite animal is and why. Write down what they tell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27- Students, ask your parents how they think your school year is going. Ask them for suggestions to make things better. Write down what they tell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28- Students, talk to your parents about something you are looking forward to. Find out what they are looking forward to. Write down what they tell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29-Students, ask you parents about any sports or recreational activities they do or did in the past. Ask them to describe their experience. Write down what they tell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30- Students, read a story with your family. Talk about it after you read it. Write down what you talked ab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31- Students, ask your parents about their week—how did it go? Write down what they tell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ek 32- As a family, write a letter to a relative who is not with you. Send it to school to be copied and published, and then mail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33-Students, ask your parents what they would do if they won a million dollars. Write down what they tell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34- Students, ask your parents how they met. Write down what they tell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ek 35- Students, write a letter to your parents about your hopes and dreams for the futu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36-Students, write a letter to you parents telling them what they mean to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ek 37- Students, ask your parents to write a letter to you to answer your letter about hopes and dreams and what your parents mean to you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Week 38- Students, talk to your parents about what Home Connections Assignments has meant to you and them. Write a paragraph about “What Home Connections Meant To Us”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0T18:12:00Z</dcterms:created>
  <dc:creator> Jeff Miller</dc:creator>
  <dc:description/>
  <cp:keywords/>
  <dc:language>en-US</dc:language>
  <cp:lastModifiedBy> Jeff Miller</cp:lastModifiedBy>
  <dcterms:modified xsi:type="dcterms:W3CDTF">2008-08-10T18:53:00Z</dcterms:modified>
  <cp:revision>4</cp:revision>
  <dc:subject/>
  <dc:title>Home Connections Assignments</dc:title>
</cp:coreProperties>
</file>